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120" w:right="120" w:hanging="0"/>
        <w:rPr/>
      </w:pPr>
      <w:r>
        <w:rPr/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120" w:right="120" w:hanging="0"/>
        <w:rPr/>
      </w:pPr>
      <w:r>
        <w:rPr/>
      </w:r>
    </w:p>
    <w:p>
      <w:pPr>
        <w:pStyle w:val="Normal"/>
        <w:spacing w:before="120" w:after="120"/>
        <w:ind w:left="120" w:right="120" w:hanging="0"/>
        <w:rPr/>
      </w:pPr>
      <w:r>
        <w:rPr/>
        <w:t>I WOULD LIKE TO HAVE THE COLORFUL BELLY OF THE TOTHE LAST ONE THE BOTTOM ROW ADDED TO THE FIRST ONE ON THE LEFT OF THE NEXT GROUP.</w:t>
      </w:r>
    </w:p>
    <w:p>
      <w:pPr>
        <w:pStyle w:val="Normal"/>
        <w:spacing w:before="120" w:after="120"/>
        <w:ind w:left="120" w:right="12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0000" cy="508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TAKE THE 1ST ONE ON THE TOP ROW AND PLEASE ADD THE COLORFUL BE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LEASE TAKE AWAY HIS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MAKE HIS HANDS THE SAME COLOR AT THE REST OF HIS BODY BROWN/GR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TAKE AWAY 2 OF HIS HANDS, TAKE AWAY THE ROSE AND THE AX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HE SHOULD ONLY HAVE TWO HANDS, ONE HOLDING THE SMALL BALL AND THE OTHER PALM FAC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LEASE TAKE AWAY THE SANSKRIT LETT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1:28:00Z</dcterms:created>
  <dc:creator>Air Ventures Hawaii</dc:creator>
  <dc:description/>
  <cp:keywords/>
  <dc:language>en-US</dc:language>
  <cp:lastModifiedBy>Office 2004 Test Drive User</cp:lastModifiedBy>
  <dcterms:modified xsi:type="dcterms:W3CDTF">2009-08-26T21:28:00Z</dcterms:modified>
  <cp:revision>2</cp:revision>
  <dc:subject/>
  <dc:title> </dc:title>
</cp:coreProperties>
</file>